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spacing w:before="240" w:after="240"/>
        <w:rPr>
          <w:color w:val="000080"/>
          <w:sz w:val="28"/>
        </w:rPr>
      </w:pPr>
      <w:r>
        <w:rPr>
          <w:color w:val="000080"/>
          <w:sz w:val="28"/>
        </w:rPr>
        <w:t>PAOLO</w:t>
      </w:r>
    </w:p>
    <w:p>
      <w:pPr>
        <w:pStyle w:val="Titolo2"/>
        <w:rPr>
          <w:sz w:val="24"/>
        </w:rPr>
      </w:pPr>
      <w:r>
        <w:rPr>
          <w:sz w:val="24"/>
        </w:rPr>
        <w:t>La vita</w:t>
      </w:r>
    </w:p>
    <w:p>
      <w:pPr>
        <w:pStyle w:val="Titolo3"/>
        <w:rPr>
          <w:sz w:val="24"/>
        </w:rPr>
      </w:pPr>
      <w:r>
        <w:rPr>
          <w:sz w:val="24"/>
        </w:rPr>
        <w:t>Saulo Paolo nacque non molti anni dopo Gesù, a Tarso in Cilicia, nell'attuale Turchia sud-orientale (At 21, 39). Pur appartenendo ad una famiglia di fedele osservanza ebraica (Fil 3, 5-ó), già alla nascita ebbe in eredità dal padre la cittadinanza romana (At 16, 37-39; 22, 25-29; 25,10-12) che gli permetterà in seguito di appellarsi al giudizio diretto dell'Imperatore (At 25,1-12; così faranno poi anche altri cristiani: cf. la Lettera 10, 96 di Plinio il Giovane a Traiano, all'inizio del II secolo).</w:t>
      </w:r>
    </w:p>
    <w:p>
      <w:pPr>
        <w:pStyle w:val="Titolo3"/>
        <w:rPr>
          <w:sz w:val="24"/>
        </w:rPr>
      </w:pPr>
      <w:r>
        <w:rPr>
          <w:sz w:val="24"/>
        </w:rPr>
        <w:t>Nella città di Tarso, secondo il contemporaneo scrittore Strabone, regnava “un grande zelo per la filosofia e per ogni ramo della formazione universale” (Geogr. 14, 5, 13); essa fu la patria di non pochi filosofi stoici, tra cui Crisippo e poi Atenodoro, precettore di Augusto.</w:t>
      </w:r>
    </w:p>
    <w:p>
      <w:pPr>
        <w:pStyle w:val="Titolo3"/>
        <w:rPr>
          <w:sz w:val="24"/>
        </w:rPr>
      </w:pPr>
      <w:r>
        <w:rPr>
          <w:sz w:val="24"/>
        </w:rPr>
        <w:t>Nato nella Diaspora, Paolo si recò poi a Gerusalemme per completare gli studi presso il grande rabbino Gamaliele (At 22,3), acquisendo una profonda conoscenza delle antiche Scritture secondo la scuola dei farisei. Seguendo l'abitudine dei Rabbini, imparò ed esercitò un lavoro manuale, consistente nella fabbricazione di tende o coperte da campo, che si può intendere anche come lavorazione del cuoio ( At 18, 3: skenopoios ).</w:t>
      </w:r>
    </w:p>
    <w:p>
      <w:pPr>
        <w:pStyle w:val="Titolo3"/>
        <w:rPr>
          <w:sz w:val="24"/>
        </w:rPr>
      </w:pPr>
      <w:r>
        <w:rPr>
          <w:sz w:val="24"/>
        </w:rPr>
        <w:t>Qualche moderno ha suggerito che Paolo si fosse sposato, rimanendo poi vedovo, o abbandonato dalla moglie non convertitasi. fu un'ipotesi che non ha potuto imporsi nonostante il normale costume rabbinico di ammogliarsi (cf. nel Talmud Babilonese l'eccezione di Rabbi Ben Azaj che, rimproverato per il suo celibato, diceva: “ che devo fare, se la mia anima brama la Torah? Il mondo può essere conservato da altri! ”); certo era stabilmente solo quando scrisse la 1 Cor (cf. 7, 8; 9, 5).</w:t>
      </w:r>
    </w:p>
    <w:p>
      <w:pPr>
        <w:pStyle w:val="Titolo3"/>
        <w:rPr>
          <w:sz w:val="24"/>
        </w:rPr>
      </w:pPr>
      <w:r>
        <w:rPr>
          <w:sz w:val="24"/>
        </w:rPr>
        <w:t>Non si ha nessun indizio di qualche contatto con Gesù di Nazaret (nonostante 2Cor 5,16), crocifisso probabilmente l'anno 30, ma è verosimile che anche lui fosse a Gerusalemme durante la Pasqua di quell'anno. Il suo primo approccio sicuro col cristianesimo nascente, egli lo ebbe col gruppo giudeoellenistico di Stefano e compagni (cf. At 7,58; 8,1); dev'essere stato per lui qualcosa di choccante, tanto da infuriarlo, sentirli “pronunziare espressioni blasfeme contro Mosè e contro Dio” (At 6, 11; cf. 6, 13-14).</w:t>
      </w:r>
    </w:p>
    <w:p>
      <w:pPr>
        <w:pStyle w:val="Titolo3"/>
        <w:rPr>
          <w:sz w:val="24"/>
        </w:rPr>
      </w:pPr>
      <w:r>
        <w:rPr>
          <w:sz w:val="24"/>
        </w:rPr>
        <w:t>Di qui il suo zelo persecutorio, che si estendeva fino a Damasco.</w:t>
      </w:r>
    </w:p>
    <w:p>
      <w:pPr>
        <w:pStyle w:val="Titolo3"/>
        <w:rPr>
          <w:sz w:val="24"/>
        </w:rPr>
      </w:pPr>
      <w:r>
        <w:rPr>
          <w:sz w:val="24"/>
        </w:rPr>
        <w:t>Ma proprio là subì il capovolgimento della propria vita (Gal 1,11-16; Fil 3,7ss.) e fu “ghermito da Cristo” (Fil 3, 12).</w:t>
      </w:r>
    </w:p>
    <w:p>
      <w:pPr>
        <w:pStyle w:val="Titolo3"/>
        <w:rPr>
          <w:sz w:val="24"/>
        </w:rPr>
      </w:pPr>
      <w:r>
        <w:rPr>
          <w:sz w:val="24"/>
        </w:rPr>
        <w:t>Nella sua conversione, secondo il racconto degli Atti, si combina la repentinità dell'evento con una specifica iniziazione da parte della comunità cristiana tramite l'oscuro Anania (At 9,1-18).</w:t>
      </w:r>
    </w:p>
    <w:p>
      <w:pPr>
        <w:pStyle w:val="Titolo3"/>
        <w:rPr>
          <w:sz w:val="24"/>
        </w:rPr>
      </w:pPr>
      <w:r>
        <w:rPr>
          <w:sz w:val="24"/>
        </w:rPr>
        <w:t>Si era attorno all'anno 35. D'ora in poi tutte le sue energie sono messe al servizio del vangelo.</w:t>
      </w:r>
    </w:p>
    <w:p>
      <w:pPr>
        <w:pStyle w:val="Titolo3"/>
        <w:rPr>
          <w:sz w:val="24"/>
        </w:rPr>
      </w:pPr>
      <w:r>
        <w:rPr>
          <w:sz w:val="24"/>
        </w:rPr>
        <w:t>Il suo temperamento focoso (1 Cor 4,19-21; Fil 3,2), non alieno da momenti di tenerezza (1 Ts 2, 7-9, Gal 4,18-19), rimane intatto, ed è la prova concreta che il cristianesimo non mortifica l'umanità di nessuno. Ma la sua ormai è l'esistenza appassionata di un Apostolo che si fa “tutto a tutti” ( 1 Cor 9,22). Ha un primo significativo incontro con Pietro (Gai1,18).</w:t>
      </w:r>
    </w:p>
    <w:p>
      <w:pPr>
        <w:pStyle w:val="Titolo3"/>
        <w:rPr>
          <w:sz w:val="24"/>
        </w:rPr>
      </w:pPr>
      <w:r>
        <w:rPr>
          <w:sz w:val="24"/>
        </w:rPr>
        <w:t>Strutturalmente teso verso nuovi orizzonti, non trova vita facile all'interno della chiesa-madre dl Gerusalemme. Diventa necessario tenere una sorta di Concilio, per riconoscere sia il suo apostolato sia i suoi ambiti di attività tra i pagani (Gal 2,1-10; At 15), forse verso l'anno 48.</w:t>
      </w:r>
    </w:p>
    <w:p>
      <w:pPr>
        <w:pStyle w:val="Titolo3"/>
        <w:rPr>
          <w:sz w:val="24"/>
        </w:rPr>
      </w:pPr>
      <w:r>
        <w:rPr>
          <w:sz w:val="24"/>
        </w:rPr>
        <w:t>Sceglie come propria sede abituale la prestigiosa città ellenistica di Antiochia di Siria (un po' come fece Gesù con Cafarnao), dove per la prima volta i seguaci del Nazareno furono chiamati “cristiani” (At 11,25-26). Ma per lui è poco più che un pied-à-terre. l viaggi per la fondazione e la cura pastorale delle molte chiese da lui suscitate lo impegnano per tutto il resto della vita nonostante le noie di una non meglio identificabile malattia (cf. Gai 4, 13-15; 2 Cor12,7-9). Il suo metodo di evangelizzazione lo porta a privilegiare i grandi agglomerati urbani del tempo, dove si rivolge in ordine di preferenza ai poveri, agli intellettuali e ai benestanti (borghesia del commercio). Gli immancabili avversari giudeo-cristiani gli sono sempre alle calcagna (cf.2Cor 11,13-15.22-23; Gai 1,6-7; Fil 3,2-18, Co12,8).</w:t>
      </w:r>
    </w:p>
    <w:p>
      <w:pPr>
        <w:pStyle w:val="Titolo3"/>
        <w:rPr>
          <w:sz w:val="24"/>
        </w:rPr>
      </w:pPr>
      <w:r>
        <w:rPr>
          <w:sz w:val="24"/>
        </w:rPr>
        <w:t>Un primo viaggio lo conduce a Cipro e all'interno dell'Asia Minore. In un secondo viaggio più impegnativo, si spinge verso l'Europa: dopo aver attraversato la Galazia, giunge nelle città macédoni di Tessalonica e Filippi, scende ad Atene e si stabilisce per un anno e mezzo in quell'autentico porto di mare che era Corinto (di dove scrive 1-2 Tessalonicesi). Qui s'incontra in tribunale col Proconsole Gallione, fratello di Seneca, siamo nel 51-52 (è la data più sicura che si possa stabilire, sulla base di un rescritto dell'Imperatore Claudio alla città di Delfi, dove si menziona il detto Proconsole di Acaia).</w:t>
      </w:r>
    </w:p>
    <w:p>
      <w:pPr>
        <w:pStyle w:val="Titolo3"/>
        <w:rPr>
          <w:sz w:val="24"/>
        </w:rPr>
      </w:pPr>
      <w:r>
        <w:rPr>
          <w:sz w:val="24"/>
        </w:rPr>
        <w:t>Il terzo viaggio lo porta nello splendido capoluogo della Ionia, Efeso, dove rimane per un biennio, non senza difficoltà (di qui scrive 1 Corinti e Galati; secondo alcuni, anche Filippesi). Dopo un breve giro in Grecia (dalla Macedonia scrive 2 Corinti, a da Corinto scrive Romani), torna a Gerusalemme per consegnare le collette raccolte in favore dei cristiani di quella comunità.</w:t>
      </w:r>
    </w:p>
    <w:p>
      <w:pPr>
        <w:pStyle w:val="Titolo3"/>
        <w:rPr>
          <w:sz w:val="24"/>
        </w:rPr>
      </w:pPr>
      <w:r>
        <w:rPr>
          <w:sz w:val="24"/>
        </w:rPr>
        <w:t>Qui viene arrestato dai giudei nel tempio; probabilmente siamo nell'anno 58. Rimane due anni prigioniero a Cesarea Marittima, sede dei Procuratori romani (secondo alcuni, di qui scrive Filemone, Colossesi, Efesini). Avendo poi appellato a Cesare (che allora era Nerone: 54-68 d-C-), il Procuratore Porcio Festo lo invia a Roma, dove giunge verso l'anno 61, dopo aver toccato i porti di Creta, Malta, Siracusa, Reggio e Pozzuoli.</w:t>
      </w:r>
    </w:p>
    <w:p>
      <w:pPr>
        <w:pStyle w:val="Titolo3"/>
        <w:rPr>
          <w:sz w:val="24"/>
        </w:rPr>
      </w:pPr>
      <w:r>
        <w:rPr>
          <w:sz w:val="24"/>
        </w:rPr>
        <w:t>A Roma rimane due anni in domicilio coatto, in attesa del processo (At 28, 30-31), cioè fino al 63; di qui scrive probabilmente Filippesi, Filemone, Colossesi ed Efesini.</w:t>
      </w:r>
    </w:p>
    <w:p>
      <w:pPr>
        <w:pStyle w:val="Titolo3"/>
        <w:rPr>
          <w:sz w:val="24"/>
        </w:rPr>
      </w:pPr>
      <w:r>
        <w:rPr>
          <w:sz w:val="24"/>
        </w:rPr>
        <w:t>Dopo questa data non abbiamo più notizie sicure, cioè non sappiamo se quel processo ebbe esito negativo o positivo. Alcuni studiosi pongono già in quell'anno il suo martirio. Altri ipotizzano un suo viaggio in Spagna, fondandosi su un suo desiderio (Rm 15,24.28) e su un passo della Lettera di S Clemente Vescovo di Roma ai Corinzi (5,7: “giunse fino all'estremità dell'occidente”) della fine del 1 secolo. In più andrebbe calcolata, in base alle Lettere Pastorali, un'altra puntata in oriente: Creta, Ionia, Epiro. Dopo una nuova prigionia (durante la quale scriverebbe appunto Tito, 1-2Timoteo), il martirio si collocherebbe verso l'anno 67, infatti, secondo S. Girolamo (De viris illustr. 5 e 12) mori due anni dopo Seneca, il quale si suicidò per ordine di Nerone nel 65.</w:t>
      </w:r>
    </w:p>
    <w:p>
      <w:pPr>
        <w:pStyle w:val="Titolo3"/>
        <w:rPr>
          <w:sz w:val="24"/>
        </w:rPr>
      </w:pPr>
      <w:r>
        <w:rPr>
          <w:sz w:val="24"/>
        </w:rPr>
        <w:t>Comunque, nessuna notizia antica ne pone la morte nel cruciale anno 64, quando dopo l'incendio di Roma in luglio Nerone suppliziò non pochi cristiani (Tacito, Annali 15, 45): segno che Paolo o era già morto o si trovava lontano dalla capitale.</w:t>
      </w:r>
    </w:p>
    <w:p>
      <w:pPr>
        <w:pStyle w:val="Titolo2"/>
        <w:rPr>
          <w:sz w:val="24"/>
        </w:rPr>
      </w:pPr>
      <w:r>
        <w:rPr>
          <w:sz w:val="24"/>
        </w:rPr>
        <w:t>Le lettere</w:t>
      </w:r>
    </w:p>
    <w:p>
      <w:pPr>
        <w:pStyle w:val="Titolo3"/>
        <w:rPr>
          <w:sz w:val="24"/>
        </w:rPr>
      </w:pPr>
      <w:r>
        <w:rPr>
          <w:sz w:val="24"/>
        </w:rPr>
        <w:t>Paolo non compose trattati di cristianesimo, ma soltanto lettere occasionali. Da sole, esse dicono la sua preferenza non per la speculazione sistematica, ma per il contatto vivo con le concrete comunità cristiane del momento, i cui problemi di fede e di vita richiedevano il suo intervento chiarificatore.</w:t>
      </w:r>
    </w:p>
    <w:p>
      <w:pPr>
        <w:pStyle w:val="Titolo3"/>
        <w:rPr>
          <w:sz w:val="24"/>
        </w:rPr>
      </w:pPr>
      <w:r>
        <w:rPr>
          <w:sz w:val="24"/>
        </w:rPr>
        <w:t>Certo egli non scrisse per far opera letteraria, basterebbe un leggero confronto con le 124 Lettere a Lucilio del celebre filosofo contemporaneo Lucio Anneo Seneca, per convincersene; è vero ciò che dice di se stesso: “sono un profano nell'arte del parlare, non lo sono però nella dottrina” (2Cor11,ó). Con ogni probabilità non pensava neppure che i suoi scritti avrebbero avuto un futuro e persino un'autorità canonica ancora duemila anni dopo: cosa che invece la chiesa gli riconobbe, poiché si tratta di pagine prodotte non certo da un uomo privato, ma da un Apostolo tra i più eminenti. Anzi, i suoi sono i primissimi scritti, che siano stati composti nella storia della specifica letteratura cristiana, e conservano il sapore dell'acqua sorgiva.</w:t>
      </w:r>
    </w:p>
    <w:p>
      <w:pPr>
        <w:pStyle w:val="Titolo3"/>
        <w:rPr>
          <w:sz w:val="24"/>
        </w:rPr>
      </w:pPr>
      <w:r>
        <w:rPr>
          <w:sz w:val="24"/>
        </w:rPr>
        <w:t>Vi scopriamo toni di volta in volta confidenziali e polemici, espositivi e apologetici, ammonitori ed elogiativi, contemplativi ed esortatori. Le notizie, sia autobiografiche sia concernenti le varie chiese, gravitano sempre nettamente attorno al richiamo, che diventa ora applicazione ora approfondimento, della pura predicazione evangelica...</w:t>
      </w:r>
    </w:p>
    <w:p>
      <w:pPr>
        <w:pStyle w:val="Titolo3"/>
        <w:rPr>
          <w:sz w:val="24"/>
        </w:rPr>
      </w:pPr>
      <w:r>
        <w:rPr>
          <w:sz w:val="24"/>
        </w:rPr>
        <w:t>Comunque non tutte le sue lettere sono giunte fino a noi. Almeno due andarono ben presto perdute: una ai cristiani di Corinto (cf. l Cor 5,9) e una a quelli di Laodicea in Asia Minore (cf. Col 4,16).</w:t>
      </w:r>
    </w:p>
    <w:p>
      <w:pPr>
        <w:pStyle w:val="Titolo3"/>
        <w:rPr>
          <w:sz w:val="24"/>
        </w:rPr>
      </w:pPr>
      <w:r>
        <w:rPr>
          <w:sz w:val="24"/>
        </w:rPr>
        <w:t>Le lettere canoniche pervenute col nome di Paolo sono in numero di 13, e qualcuna ha una complessa storia redazionale (come la 2 Corinti).</w:t>
      </w:r>
    </w:p>
    <w:p>
      <w:pPr>
        <w:pStyle w:val="Titolo3"/>
        <w:rPr>
          <w:sz w:val="24"/>
        </w:rPr>
      </w:pPr>
      <w:r>
        <w:rPr>
          <w:sz w:val="24"/>
        </w:rPr>
        <w:t>Ne diamo l'elenco in probabile successione cronologica, con le rispettive abbreviazioni, e secondo l'abituale suddivisione in tre gruppi:</w:t>
      </w:r>
    </w:p>
    <w:p>
      <w:pPr>
        <w:pStyle w:val="Titolo2"/>
        <w:rPr>
          <w:sz w:val="24"/>
        </w:rPr>
      </w:pPr>
      <w:r>
        <w:rPr>
          <w:sz w:val="24"/>
        </w:rPr>
        <w:t>Le prime grandi lettere</w:t>
      </w:r>
    </w:p>
    <w:p>
      <w:pPr>
        <w:pStyle w:val="Titolo3"/>
        <w:rPr>
          <w:sz w:val="24"/>
        </w:rPr>
      </w:pPr>
      <w:r>
        <w:rPr>
          <w:sz w:val="24"/>
        </w:rPr>
        <w:t>1 Ts: prima lettera ai cristiani di Tessalonica</w:t>
      </w:r>
    </w:p>
    <w:p>
      <w:pPr>
        <w:pStyle w:val="Titolo3"/>
        <w:rPr>
          <w:sz w:val="24"/>
        </w:rPr>
      </w:pPr>
      <w:r>
        <w:rPr>
          <w:sz w:val="24"/>
        </w:rPr>
        <w:t>2 Ts: seconda lettera ai cristiani di Tessalonica</w:t>
      </w:r>
    </w:p>
    <w:p>
      <w:pPr>
        <w:pStyle w:val="Titolo3"/>
        <w:rPr>
          <w:sz w:val="24"/>
        </w:rPr>
      </w:pPr>
      <w:r>
        <w:rPr>
          <w:sz w:val="24"/>
        </w:rPr>
        <w:t>1 Cor: prima lettera ai cristiani di Corinto</w:t>
      </w:r>
    </w:p>
    <w:p>
      <w:pPr>
        <w:pStyle w:val="Titolo3"/>
        <w:rPr>
          <w:sz w:val="24"/>
        </w:rPr>
      </w:pPr>
      <w:r>
        <w:rPr>
          <w:sz w:val="24"/>
        </w:rPr>
        <w:t>2 Cor: seconda lettera ai cristiani di Corinto</w:t>
      </w:r>
    </w:p>
    <w:p>
      <w:pPr>
        <w:pStyle w:val="Titolo3"/>
        <w:rPr>
          <w:sz w:val="24"/>
        </w:rPr>
      </w:pPr>
      <w:r>
        <w:rPr>
          <w:sz w:val="24"/>
        </w:rPr>
        <w:t>Gal: lettera ai cristiani della Galazia</w:t>
      </w:r>
    </w:p>
    <w:p>
      <w:pPr>
        <w:pStyle w:val="Titolo3"/>
        <w:rPr>
          <w:sz w:val="24"/>
        </w:rPr>
      </w:pPr>
      <w:r>
        <w:rPr>
          <w:sz w:val="24"/>
        </w:rPr>
        <w:t>Rm: lettera ai cristiani di Roma</w:t>
      </w:r>
    </w:p>
    <w:p>
      <w:pPr>
        <w:pStyle w:val="Titolo2"/>
        <w:rPr>
          <w:sz w:val="24"/>
        </w:rPr>
      </w:pPr>
      <w:r>
        <w:rPr>
          <w:sz w:val="24"/>
        </w:rPr>
        <w:t>Le lettere della prigionia</w:t>
      </w:r>
    </w:p>
    <w:p>
      <w:pPr>
        <w:pStyle w:val="Titolo3"/>
        <w:rPr>
          <w:sz w:val="24"/>
        </w:rPr>
      </w:pPr>
      <w:r>
        <w:rPr>
          <w:sz w:val="24"/>
        </w:rPr>
        <w:t>Fil: lettera ai cristiani di Filippi</w:t>
      </w:r>
    </w:p>
    <w:p>
      <w:pPr>
        <w:pStyle w:val="Titolo3"/>
        <w:rPr>
          <w:sz w:val="24"/>
        </w:rPr>
      </w:pPr>
      <w:r>
        <w:rPr>
          <w:sz w:val="24"/>
        </w:rPr>
        <w:t>Fm: lettera o biglietto a Filemone (della città di Colossi)</w:t>
      </w:r>
    </w:p>
    <w:p>
      <w:pPr>
        <w:pStyle w:val="Titolo3"/>
        <w:rPr>
          <w:sz w:val="24"/>
        </w:rPr>
      </w:pPr>
      <w:r>
        <w:rPr>
          <w:sz w:val="24"/>
        </w:rPr>
        <w:t>Col: lettera ai cristiani di Colossi</w:t>
      </w:r>
    </w:p>
    <w:p>
      <w:pPr>
        <w:pStyle w:val="Titolo3"/>
        <w:rPr>
          <w:sz w:val="24"/>
        </w:rPr>
      </w:pPr>
      <w:r>
        <w:rPr>
          <w:sz w:val="24"/>
        </w:rPr>
        <w:t>Ef: Lettera ai cristiani di Efeso</w:t>
      </w:r>
    </w:p>
    <w:p>
      <w:pPr>
        <w:pStyle w:val="Titolo2"/>
        <w:rPr>
          <w:sz w:val="24"/>
        </w:rPr>
      </w:pPr>
      <w:r>
        <w:rPr>
          <w:sz w:val="24"/>
        </w:rPr>
        <w:t>Le lettere pastorali</w:t>
      </w:r>
    </w:p>
    <w:p>
      <w:pPr>
        <w:pStyle w:val="Titolo3"/>
        <w:rPr>
          <w:sz w:val="24"/>
        </w:rPr>
      </w:pPr>
      <w:r>
        <w:rPr>
          <w:sz w:val="24"/>
        </w:rPr>
        <w:t>1 Tm: prima lettera a Timoteo (episcopo di Efeso)</w:t>
      </w:r>
    </w:p>
    <w:p>
      <w:pPr>
        <w:pStyle w:val="Titolo3"/>
        <w:rPr>
          <w:sz w:val="24"/>
        </w:rPr>
      </w:pPr>
      <w:r>
        <w:rPr>
          <w:sz w:val="24"/>
        </w:rPr>
        <w:t>Tt: lettera a Tito (episcopo di Creta)</w:t>
      </w:r>
    </w:p>
    <w:p>
      <w:pPr>
        <w:pStyle w:val="Titolo3"/>
        <w:rPr>
          <w:sz w:val="24"/>
        </w:rPr>
      </w:pPr>
      <w:r>
        <w:rPr>
          <w:sz w:val="24"/>
        </w:rPr>
        <w:t>2 Tm: seconda lettera a Timoteo</w:t>
      </w:r>
    </w:p>
    <w:p>
      <w:pPr>
        <w:pStyle w:val="Normal"/>
        <w:jc w:val="both"/>
        <w:rPr>
          <w:sz w:val="24"/>
        </w:rPr>
      </w:pPr>
      <w:r>
        <w:rPr>
          <w:sz w:val="24"/>
        </w:rPr>
      </w:r>
    </w:p>
    <w:p>
      <w:pPr>
        <w:pStyle w:val="Normal"/>
        <w:jc w:val="both"/>
        <w:rPr/>
      </w:pPr>
      <w:r>
        <w:rPr/>
        <w:t>(R. Penna)</w:t>
      </w:r>
    </w:p>
    <w:p>
      <w:pPr>
        <w:pStyle w:val="Titolo1"/>
        <w:rPr>
          <w:sz w:val="28"/>
        </w:rPr>
      </w:pPr>
      <w:r>
        <w:rPr>
          <w:sz w:val="28"/>
        </w:rPr>
        <w:t>Paolo e le origini cristiane</w:t>
      </w:r>
    </w:p>
    <w:p>
      <w:pPr>
        <w:pStyle w:val="Titolo2"/>
        <w:rPr>
          <w:sz w:val="24"/>
        </w:rPr>
      </w:pPr>
      <w:r>
        <w:rPr>
          <w:sz w:val="24"/>
        </w:rPr>
        <w:t>Strategia missionaria</w:t>
      </w:r>
    </w:p>
    <w:p>
      <w:pPr>
        <w:pStyle w:val="Titolo3"/>
        <w:rPr>
          <w:sz w:val="24"/>
        </w:rPr>
      </w:pPr>
      <w:r>
        <w:rPr>
          <w:sz w:val="24"/>
        </w:rPr>
        <w:t>I  dati convergenti dell'epistolario e degli Atti ci permettono di delineare, almeno a grandi tratti, come Paolo condusse la sua azione missionaria. Anzitutto, si deve rilevare che è stata una missione esclusivamente urbana. E non poteva essere diversamente: solo le città erano raggiungibili via terra, lungo le grandi strade romane, o per mare. D'altra parte, i missionari potevano farsi capire nella lingua greca soltanto nei centri cittadini. Di fatto, lo videro attivo le città di Damasco, Tarso, Antiochia di Siria, i centri urbani del sud-est dell'Anatolia e quelli della Galazia al centro nord della penisola anatolica, in Europa Filippi, Tessalonica, Berea, Atene e Corinto, finalmente Efeso nella provincia romana di Asia ad ovest dell'attuale Turchia. Non solo, egli sceglieva come centro missionario una città da cui irradiare l'annuncio cristiano. Cosi è avvenuto a Corinto e a Efeso, attorno a cui sono nate comunità periferiche, per esempio la chiesa di Cencre, porto orientale della capitale della provinciaromana di Acaia (Rm 16,1-2), e le comunità di Colossi e di Laodicea nella valle del Lico (Col 1, 7 e 4, 16).</w:t>
      </w:r>
    </w:p>
    <w:p>
      <w:pPr>
        <w:pStyle w:val="Titolo3"/>
        <w:rPr>
          <w:sz w:val="24"/>
        </w:rPr>
      </w:pPr>
      <w:r>
        <w:rPr>
          <w:sz w:val="24"/>
        </w:rPr>
        <w:t>Di regola, la sua scelta cadeva su località non ancora raggiunte dal messaggio evangelico. Non amava operare in campi già dissodati da altri missionari. Lo dice a chiare lettere ai cristiani di Roma: “Mi sono però fatto un punto d'onore di annunziare il vangelo solo là dove il nome di Cristo non era ancora stato invocato. E questo per non costruire su fondamenta gettate da altri” (1S, 20; cf, anche 2 Cor 10,12-18). In effetti, si sentiva chiamato a portare il primo annuncio evangelico e a fondare nuove comunità, spostando la frontiera cristiana sempre più oltre.</w:t>
      </w:r>
    </w:p>
    <w:p>
      <w:pPr>
        <w:pStyle w:val="Titolo3"/>
        <w:rPr>
          <w:sz w:val="24"/>
        </w:rPr>
      </w:pPr>
      <w:r>
        <w:rPr>
          <w:sz w:val="24"/>
        </w:rPr>
        <w:t>Se, fin dall'inizio, ha avuto coscienza di essere stato chiamato da Dio ad annunciare la salvezza ai pagani (Gal 1,16), sembra di poter dire che il suo progetto missionario si è venuto precisando con il tempo. ll successo ottenuto in Anatolia e in Grecia gli deve aver aperto traguardi sempre più vasti e impegnativi.</w:t>
      </w:r>
    </w:p>
    <w:p>
      <w:pPr>
        <w:pStyle w:val="Titolo3"/>
        <w:rPr>
          <w:sz w:val="24"/>
        </w:rPr>
      </w:pPr>
      <w:r>
        <w:rPr>
          <w:sz w:val="24"/>
        </w:rPr>
        <w:t>Comunque, sta di fatto che solo nella lettera ai Romani si attribuisce il compito di araldo ecumenico del vangelo, ll suo disegno assume dimensioni semplicemente mondiali: non solo l'oriente, ma anche l'occidente entra, di diritto, nella sfera della sua azione propagandistica. Già esisteva a Roma una comunità cristiana, sorta per iniziativa di anonimi missionari. Ebbene, derogando alla sua regola di portare il messaggio evangelico in regioni ancora vergini, progetta di salpare per la capitale dell'impero romano. Scrive infatti ai romani da Corinto: “Sono dunque pronto ad annunciare il vangelo anche a voi che siete a Roma” Il,15). Non solo, da Roma intende raggiungere la Spagna (15,23-24 e 28). In realtà, considera ultimata la campagna in oriente (15 19): gli basta aver proclamato il messaggio cristiano nelle metropoli dell'Anatolia e della Grecia per poter affermare che Cristo è invocato in queste regioni. Suo compito infatti non è quello di convertire ogni singola persona, ma di costituire nei grandi centri urbani comunità cristiane come segni viventi della presenza della nuova fede che non conosce confini. Ha ragione W. Grundmann di dichiarare: “Quando Paolo proclama in una città il nome del Signore Gesù, facendolo conoscere mediante la sua predicazione e l'annuncio del suo messaggio, egli prende possesso di questa città per il suo Kyrios, e se si tratta del capoluogo di una provincia prende possesso della provincia. Proclamandovi il Signore Gesù la sottomette alla signoria di questo Kyrios. È secondario che i diversi cittadini lo ... sappiano e lo riconoscano. Quelli che lo sanno e lo riconoscono acclamano nell'adorazione e nella confessione l'avvenuta proclamazione”, in una parola, il progetto missionario di Paolo ha di mira i popoli, di cui nessuno deve restare escluso dall'incontro con il messaggio cristiano, Una semplificazione? Forse, ma questo è il piano strategico dell'apostolo, interessato alla grande storia umana e ai suoi esiti positivi.</w:t>
      </w:r>
    </w:p>
    <w:p>
      <w:pPr>
        <w:pStyle w:val="Titolo3"/>
        <w:rPr>
          <w:sz w:val="24"/>
        </w:rPr>
      </w:pPr>
      <w:r>
        <w:rPr>
          <w:sz w:val="24"/>
        </w:rPr>
        <w:t>Più in concreto, egli si sente impegnato a superare le profonde fratture che allora dividevano l'umanità, scissa nei campi contrapposti di greci e barbari, pagani e giudei. Secondo la sua convinzione, il vangelo di Cristo costituisce il fattore decisivo di aggregazione dei popoli chiamati a formare una nuova comunità umana universale, in cui le differenze socio-culturali cessino di essere motivi di violenta discriminazione, cioè di privilegio degli uni e di handicap degli altri. Si sente a servizio di un Dio imparziale che non discrimina tra giudei e pagani (Rm 3,29); e il suo Signore, Gesù Cristo, è indiscriminatamente “munifico verso tutti quelli che lo invocano” (Rm 10,12). Per questo ha progettato di partire per Roma e per la Spagna, estremo confine occidentale del mondo. E se prima di salpare per l'occidente vuole recarsi a Gerusalemme, latore di una generosa colletta delle sue chiese per i cristiani bisognosi di Palestina (Rm 15, 25-32), non si consideri questo viaggio una digressione, una perdita di tempo. Nel centro del giudaismo intende dissipare ogni malinteso o equivoco. Il suo piano missionario prevede la riconciliazione di circoncisi e incirconcisi nella stessa chiesa di Cristo, non l'esclusione dei giudei a favore dei pagani. Dopo tutto, pur operando tra questi ultimi, egli indirettamente agisce anche a favore del popolo israelitico. Israele finora non ha dimostrato molta disponibilità ad accogliere il messaggio cristiano? Sia pure, ma egli non ha perduto la speranza che un giorno il rifiuto si cambierà in accettazione del vangelo di Cristo.</w:t>
      </w:r>
    </w:p>
    <w:p>
      <w:pPr>
        <w:pStyle w:val="Titolo3"/>
        <w:rPr>
          <w:sz w:val="24"/>
        </w:rPr>
      </w:pPr>
      <w:r>
        <w:rPr>
          <w:sz w:val="24"/>
        </w:rPr>
        <w:t>Speranza non riducibile a puro ottimismo della volontà: Paolo fa affidamento sull'iniziativa di Dio che, spianata la strada al vangelo in campo pagano, a maggior ragione saprà aprire una breccia nei cuori del suo popolo. Detto in termini figurativi, se ha avuto la potenza di innestare sul grande albero dell'olivo buono i rami selvatici (i pagani), come non credere che i rami naturali (i giudei), ora recisi per la loro incredulità, saranno a loro volta innestati? (Rm 11,11-32). Speculazioni teologiche, certo, ma a servizio di un grande disegno per una nuova unità ecumenica tra i popoli, a cui egli dato un incalcolabile contributo di pensiero e di azione.</w:t>
      </w:r>
    </w:p>
    <w:p>
      <w:pPr>
        <w:pStyle w:val="Titolo2"/>
        <w:rPr>
          <w:sz w:val="24"/>
        </w:rPr>
      </w:pPr>
      <w:r>
        <w:rPr>
          <w:sz w:val="24"/>
        </w:rPr>
        <w:t>Organizzazione</w:t>
      </w:r>
    </w:p>
    <w:p>
      <w:pPr>
        <w:pStyle w:val="Titolo3"/>
        <w:rPr>
          <w:sz w:val="24"/>
        </w:rPr>
      </w:pPr>
      <w:r>
        <w:rPr>
          <w:sz w:val="24"/>
        </w:rPr>
        <w:t>Le lettere paoline e gli Atti non vi dedicano grande attenzione; non mancano però dati sufficienti per poter tracciare, a grandi linee, un quadro del lato organizzativo della sua missione. Più di un problema logistico domandava di essere risolto in modo soddisfacente: raggiungere le località previste dal piano missionario, trovare un tetto ospitale, scegliere le sedi più adatte alla proclamazione del messaggio disporre di aiutanti e di mezzi necessari per un'efficace azione.</w:t>
      </w:r>
    </w:p>
    <w:p>
      <w:pPr>
        <w:pStyle w:val="Titolo3"/>
        <w:rPr>
          <w:sz w:val="24"/>
        </w:rPr>
      </w:pPr>
      <w:r>
        <w:rPr>
          <w:sz w:val="24"/>
        </w:rPr>
        <w:t>Anzitutto, i viaggi. Paolo ha percorso diverse migliaia di chilometri . Solo nel viaggio missionario che lo ha visto partire dall'oriente e raggiungere Corinto attraverso Antiochia di Siria, la Cilicia, la Galazia, Troade, Filippi, Tessalonica, Atene, la distanza superata è stata di 3.500 km, di cui solo poco più di 700 via mare. Le grandi strade romane che collegavano i centri urbani delle province dell'impero dovettero certo facilitargli il compito, senza però nulla togliere alla fatica del cammino a piedi e senza mitigare i disagi cui i viaggiatori erano esposti.</w:t>
      </w:r>
    </w:p>
    <w:p>
      <w:pPr>
        <w:pStyle w:val="Titolo3"/>
        <w:rPr>
          <w:sz w:val="24"/>
        </w:rPr>
      </w:pPr>
      <w:r>
        <w:rPr>
          <w:sz w:val="24"/>
        </w:rPr>
        <w:t>Tra tutte menzoniamo qui la via Egnazia che congiungeva Durazzo a Bisanzio passando attraverso Tessalonica e Filippi. In Siria e in Anatolia i romani si erano limitati a potenziare le vie di comunicazione già esistenti. Postazioni militari , scaglionate lungo il tragitto garantivano una relativa sicurezza; e nelle soste si poteva usufruire di ostelli più o meno attrezzati.</w:t>
      </w:r>
    </w:p>
    <w:p>
      <w:pPr>
        <w:pStyle w:val="Titolo3"/>
        <w:rPr>
          <w:sz w:val="24"/>
        </w:rPr>
      </w:pPr>
      <w:r>
        <w:rPr>
          <w:sz w:val="24"/>
        </w:rPr>
        <w:t>Anche i collegamenti - erano ben organizzati. La via marittima più importante del bacino del Mediterraneo metteva in comunicazione la penisola anatolica con la Grecia e con l'ltalia. Le navi partivano da qualsiasi porto della costa dell'attuale Turchia e raggiungevano i porti ellenici, Corinto fungeva da stazione di passaggio del naviglio minore diretto a Brindisi o allo stretto di Messina; ma le navi più grandi erano in grado di doppiare il capo Malia, all'estremità meridionale della penisola ellenica e raggiungere direttamente la Sicilia o la penisola italiana. Dalla Siria e dalla Palestina, invece, si navigava alla volta della Sicilia e poi verso il mare Ionio passando a sud dell'isola di Creta. Infine, Alessandria d'Egitto, massimo porto del Mediterraneo, collegata con la Palestina, era il punto di partenza delle navi dirette in Sicilia e in ltalia seguendo le coste dell'Africa e risalendo il mare Ionio. D'inverno il mare era impraticabile ( mare clausum ): i forti venti della stagione inclemente rendevao infatti proibitiva la navigazione, che si apriva di primavera con una grande festa ad onore di Iside (navigium/sidis).</w:t>
      </w:r>
    </w:p>
    <w:p>
      <w:pPr>
        <w:pStyle w:val="Titolo3"/>
        <w:rPr>
          <w:sz w:val="24"/>
        </w:rPr>
      </w:pPr>
      <w:r>
        <w:rPr>
          <w:sz w:val="24"/>
        </w:rPr>
        <w:t>Da parte sua, in un passo autobiografico della seconda lettera ai Corinzi, Paolo rievoca i suoi viaggi sottolineandone il lato periglioso: “Tre volte ho fatto naufragio. Ho passato un giorno e una notte in balia delle onde profonde del mare. Spesso viaggi, pericoli di fiumi, pericoli di briganti [...] pericoli nel deserto, pericoli sul mare” (11, 25-26 ).</w:t>
      </w:r>
    </w:p>
    <w:p>
      <w:pPr>
        <w:pStyle w:val="Titolo3"/>
        <w:rPr>
          <w:sz w:val="24"/>
        </w:rPr>
      </w:pPr>
      <w:r>
        <w:rPr>
          <w:sz w:val="24"/>
        </w:rPr>
        <w:t>Una volta giunto a destinazione, s'imponeva l'esigenza di reperire un alloggio. Di fatto, l'apostolo trovò spesso case ospitali. A Filippi gli si aprì subito l'abitazione di Lidia, negoziante di tessuti di porpora e originaria di Tiatira (At 16, 14-15.40). Altrettanto fece Giasone a Tessalonica (At 17, 5-7). A Corinto fu ospite prima di Aquila e Priscilla, che lo assunsero pure come operaio nella propria bottega (At 18,2-3), poi di Tizio Giusto (At 18,7) e infine di Gaio (Rm 16, 23). Non c'è dubbio, di regola egli ricorse all'ospitalità di persone incontrate la prima volta o di amici di vecchia data. Ma in casi di emergenza è pensabile che abbia pure usufruito di ospizi esistenti presso le sinagoghe ebraiche della diaspora. In ogni modo, a differenza dei predicatori cinici itineranti, non sembra aver cercato riparo in edifici pubblici, come ginnasi o bagni.</w:t>
      </w:r>
    </w:p>
    <w:p>
      <w:pPr>
        <w:pStyle w:val="Titolo3"/>
        <w:rPr>
          <w:sz w:val="24"/>
        </w:rPr>
      </w:pPr>
      <w:r>
        <w:rPr>
          <w:sz w:val="24"/>
        </w:rPr>
        <w:t>Luoghi privilegiati dell'annuncio furono le sinagoghe delle città visitate, ma anche le case private di amici, simpatizzanti e neofiti, messe a sua disposizione e a disposizione delle nascenti comunità cristiane. Per le sinagoghe la testimonianza ripetuta degli Atti appare inoppugnabile (12, 5,14.43; 14,1; 17,1-2; 15-17; 18, 4,19; 19, 8): in esse Paolo poteva incontrare con facilità non solo i giudei della diaspora, ma anche molti pagani simpatizzanti o proseliti del giudaismo. Nelle case di Lidia a Filippi, di Giasone a Tessalonica, di Aquila e Priscilla, di Tizio Giusto e di Gaio a Corinto, menzionate sopra, l'apostolo trovò non solo generosa ospitalità per se, ma anche un ambiente adatto alla sua propaganda missionaria. Così il libro degli Atti ci dice che a Corinto, fatto segno alla ostilità dei giudei della diaspora cittadina, fu costretto ad abbandonare la sinagoga e a scegliere come luogo di predicazione la casa di Tizio Giusto ( 8, 7). Nell'epistolario poi si menzionano altre case private che ospitavno le comunità paoline: nell'abitazione di Aquila e Prisca si riuniva la chiesa paolina di Efeso ( Cor 16,19); Filemone dava ospitalità alla chiesa di Colossi (Fm 1-2); in casa di Ninfa tenevano le loro assemblee i credenti di Laodicea (Col 4, 15). E si sa che alle riunioni ecclesiali partecipavano anche i simpatizzanti (cf. l Cor14, 23-25), a cui giungeva così la parola dell'apostolo.</w:t>
      </w:r>
    </w:p>
    <w:p>
      <w:pPr>
        <w:pStyle w:val="Titolo3"/>
        <w:rPr>
          <w:sz w:val="24"/>
        </w:rPr>
      </w:pPr>
      <w:r>
        <w:rPr>
          <w:sz w:val="24"/>
        </w:rPr>
        <w:t>Paolo però dovette anche fare opera di propaganda spicciola, a tu per tu, magari sul posto di lavoro e con i compagni di viaggio.</w:t>
      </w:r>
    </w:p>
    <w:p>
      <w:pPr>
        <w:pStyle w:val="Titolo3"/>
        <w:rPr>
          <w:sz w:val="24"/>
        </w:rPr>
      </w:pPr>
      <w:r>
        <w:rPr>
          <w:sz w:val="24"/>
        </w:rPr>
        <w:t>In questo senso possiamo leggere la sua stessa testimonianza rievocatrice della permanenza a Tessalonica: “ Vi annunciammo il vangelo di Dio lavorando notte e giorno per non gravare su nessuno di voi [..]. Abbiamo trattato ciascuno di voi come un padre i suoi figli” (1 Ts 2,9,11).</w:t>
      </w:r>
    </w:p>
    <w:p>
      <w:pPr>
        <w:pStyle w:val="Titolo3"/>
        <w:rPr>
          <w:sz w:val="24"/>
        </w:rPr>
      </w:pPr>
      <w:r>
        <w:rPr>
          <w:sz w:val="24"/>
        </w:rPr>
        <w:t>Il libro degli Atti infine attesta che a Efeso egli usufruì di una casa che prendeva il nome da un certo Tiranno (19, 9); ma dovette essere un caso eccezionale. Paolo non fu, in realtà, un oratore che parlasse in pubblico, a folle più o meno grandi, sulle piazze delle città visitate. La sua parola risuonava in luoghi più ristretti, con grande discrezione. Comunque non fu solo nell'impresa. Le lettere e gli Atti conoscono un centinaio di persone che, in varia misura, collaborarono con lui. Alcuni erano piuttosto colleghi di missione, capaci di propria e indipendente iniziativa missionaria, come Barnaba, Apollo e Sila (o Silvano). Con il primo l'apostolo collaborò nel periodo del suo legame con la chiesa di Antiochia (At Il, 25- 3 0; 12, 24; capp. 13-15) Apollo ne prosegui l'azione a Corinto (1 Cor 1, 12; 3, 4-9; 4, 6; 16, 12; At 18,24-28). Sila lo accompagnò nella campagna missionaria in Europa (At 15, 40 -18, 17; 1 Ts 1, 1; 2 Cor 1, 19). Anche Aquila e Priscilla si riservarono un certo margine di autonomia, ra collaborando con l'apostolo e ora agendo in proprio (At 18, 2-3. 18-26; 1 Cor 16, 19; Rm 16, 3-5).</w:t>
      </w:r>
    </w:p>
    <w:p>
      <w:pPr>
        <w:pStyle w:val="Titolo3"/>
        <w:rPr>
          <w:sz w:val="24"/>
        </w:rPr>
      </w:pPr>
      <w:r>
        <w:rPr>
          <w:sz w:val="24"/>
        </w:rPr>
        <w:t>Chi invece rimase sempre con lui, come fidato aiutante, è stato Timoteo. Paolo lo prese con se durante il viaggio verso l'Europa (At 16, 1-39, tenendolo quindi costantemente al suo fianco e affidandogli missioni delicate e importanti per le chiese di Tessalonica (1 Ts 3, 1-5), di Corinto (1 Cor 4, 17) e di Filippi (Fil 2, 19). Timoteo appare anche come co-mittente delle lettere paoline ai Tessalonicesi, ai Corinzi, ai Filippesi e a Filemone. In lui Paolo ebbe non solo un prezioso collaboratore, ma anche un compagno cui si era legato con profondi sentimenti di affetto paterno. Non per nulla lo chiama “ mio figlio amatissimo e fedele nel Signore ” (1 Cor 4, 17); si preoccupa che i corinzi non siano altezzosi con lui (1 Cor 16, lo-11); e in Fil 2,20 dichiara di non avere nessuno che uguagli la sua grandezza d'animo (isopsychos).</w:t>
      </w:r>
    </w:p>
    <w:p>
      <w:pPr>
        <w:pStyle w:val="Titolo3"/>
        <w:rPr>
          <w:sz w:val="24"/>
        </w:rPr>
      </w:pPr>
      <w:r>
        <w:rPr>
          <w:sz w:val="24"/>
        </w:rPr>
        <w:t>Se Timoteo era l'amico del cuore, di Tito l'immagine emergente dalla 2 Cor è quella di un abile e diplomatico negoziatore nella difficile trattativa intesa ad appianare i contrasti sorti tra l'apostolo e la comunità di Corinto (2, 13; 7, ó-16; 8, ó-16-24; 12, 18). In concreto, egli ha fatto la spola tra Efeso e Corinto; e se alla fine Paolo riuscì a riconquistare la fiducia della chiesa corinzia, non poco merito va attribuito proprio alla sua abilità.</w:t>
      </w:r>
    </w:p>
    <w:p>
      <w:pPr>
        <w:pStyle w:val="Titolo3"/>
        <w:rPr>
          <w:sz w:val="24"/>
        </w:rPr>
      </w:pPr>
      <w:r>
        <w:rPr>
          <w:sz w:val="24"/>
        </w:rPr>
        <w:t>L'apostolo trovò aiuto e collaborazione anche nelle comunità da lui fondate. Queste gli mettevano a disposizione personale qualificato, desiderose di partecipare attivamente alla sua missione evangelica. Della comunità di Corinto menziona espressamente Stefana con la sua famiglia e altri ancora (1 Cor 16, 15-18). La chiesa di Filippi, rappresentata da Evodia, Sintiche, Sizigo, Clemente e da altri (Fil 4,2-3), ha preso parte fin dall'inizio alla diffusione del vangelo (Fil 1, 5). Inoltre lo ha assistito in carcere inviandogli Epafrodito (Fil 2, 25-30). Nella provincia romana di Asia i suoi collaboratori sono stati Epafra, fondatore della chiesa di Colossi (Col 1, 7-8), Marco, Aristarco, Dema, Luca (Fm 23 -24), Archippo (Col 4, 17) e lo stesso Filemone (Fm 1). Il più lungo elenco degli aiutanti resta però il cap. 16 della lettera ai Romani, dove Paolo nomina Febe, diaconessa della chiesa di Cencre, Aquila e Prisca, “miei collaboratori in Cristo Gesù”, Maria, “che si è data molto da fare per voi”, Andronico e Giunia, “apostoli eminenti”, Urbano, “nostro collaboratore in Cristo”, Trifena e Trifosa, “che si sono date assai da fare nel Signore”, “la carissima Perside che molto ha lavorato nel Signore”. Da parte loro, gli Atti sono interessati ai suoi compagni di viaggio: “Egli aveva per compagni Sosapro, figlio di Pirro, di Berea; Aristarco e Secondo di Tessalonica; Gaio di Derbe, e Timoteo, così come gli asiatici Tichico e Trofimo. Questi andarono avanti e noi attendemmo a Troade” (20,4-5).</w:t>
      </w:r>
    </w:p>
    <w:p>
      <w:pPr>
        <w:pStyle w:val="Titolo3"/>
        <w:rPr>
          <w:sz w:val="24"/>
        </w:rPr>
      </w:pPr>
      <w:r>
        <w:rPr>
          <w:sz w:val="24"/>
        </w:rPr>
        <w:t>Non c'è dubbio, Paolo ha saputo mobilitare attorno al suo progetto missionario molte persone e programmare un lavoro articolato ed efficace di propaganda. È stato un ottimo animatore e un sapiente pianificatore, leader carismatico di équipes missionarie sufficientemente elastiche, in cui si distinguevano collaboratori stretti e permanenti, aiutanti saltuari, personalità forti e umili gregari, compagni di viaggio, rappresentanti delle sue comunità. La conclusione più ovvia è che, senza nulla detrarre al suo spirito d'iniziativa e alla sua intensa azione, bisogna riconoscere l'importante apporto dato dai collaboratori. Solo così si spiega storicamente che la sua attività missionaria, ridotta nel tempo a meno di vent'anni, si sia potuta estendere tanto e abbia mietuto successi spettacolari e duraturi.</w:t>
      </w:r>
    </w:p>
    <w:p>
      <w:pPr>
        <w:pStyle w:val="Titolo3"/>
        <w:rPr>
          <w:sz w:val="24"/>
        </w:rPr>
      </w:pPr>
      <w:r>
        <w:rPr>
          <w:sz w:val="24"/>
        </w:rPr>
        <w:t>Resta un ultimo aspetto da chiarire: quali mezzi economici ebbe a disposizione per un'impresa straordinariamente complessa? Anzitutto, lavorava per guadagnarsi da vivere e così non dover gravare sugli altri. Altrettanto si deve dire di quanti facevano parte del suo movimento missionario, che in questo si differenziava - lo abbiamo visto sopra - dai rivali predicatori itineranti giudeo-cristiani. Però accettava dalle sue comunità aiuti finanziari, necessari per continuare altrove l'opera evangelizzatrice (2 Cor 11, 8-9; Fil 4, 15-16). Soprattutto, chiedeva alle sue chiese, da lui visitate o dai suoi aiutanti, di prestare tutto l'occorrente per il viaggio: scorta, provviste di cibarie, attrezzatura, indicazioni e raccomandazioni utili ( Rm 15, 24; 1 Cor 16, 6.11; 2 Cor 1, 16). Nel conto, infine, bisogna aggiungere l'ospitalità generosa di quanti mettevano a disposizione la propria casa.</w:t>
      </w:r>
    </w:p>
    <w:p>
      <w:pPr>
        <w:pStyle w:val="Titolo3"/>
        <w:rPr>
          <w:sz w:val="24"/>
        </w:rPr>
      </w:pPr>
      <w:r>
        <w:rPr>
          <w:sz w:val="24"/>
        </w:rPr>
        <w:t>Per concludere, si può convenire sul fatto che Paolo ha condotto una vasta azione missionaria con pochi mezzi e modeste risorse finanziarie.</w:t>
      </w:r>
    </w:p>
    <w:p>
      <w:pPr>
        <w:pStyle w:val="Titolo2"/>
        <w:rPr>
          <w:sz w:val="24"/>
        </w:rPr>
      </w:pPr>
      <w:r>
        <w:rPr>
          <w:sz w:val="24"/>
        </w:rPr>
        <w:t>Descrizione socio-religiosa delle comunità paoline</w:t>
      </w:r>
    </w:p>
    <w:p>
      <w:pPr>
        <w:pStyle w:val="Titolo3"/>
        <w:rPr>
          <w:sz w:val="24"/>
        </w:rPr>
      </w:pPr>
      <w:r>
        <w:rPr>
          <w:sz w:val="24"/>
        </w:rPr>
        <w:t>Nel mondo romano l'associazionismo non rappresentava un fatto eccezionale. In confraternite di arti e mestieri si riunivano gli artigiani sotto la protezione di questa o di quella divinità. Per es., gli Atti testimoniano che a Efeso un certo Demetrio era a capo di un'associazione di orafi impegnati a produrre oggetti sacri per i pellegrini del santuario di Artemide (19, 23 ss). Gli addetti all'attività teatrale invece onoravano come patrono Dioniso. Società sportive erano formate dagli efebi che si esibivano nei ginnasi. Numerose erano anche le congregazioni prettamente religiose, caratterizzate per lo più dalla partecipazione al pasto comune e per questo chiamate eranoi. In particolare, le comunità degli adepti alle religioni misteriche, guidate da un mistagogo che iniziava gli aderenti ai misteri del dio elargitore di immortalità, riunivano persone di diversa estrazione sociale, uomini e donne, greci e barbari, liberi e schiavi. Solo il culto del dio Mitra, poco conosciuto nel primo secolo dell'era cristiaa, veniva riservato ai maschi. In ogni modo, ristretto era il numero dei partecipanti: alcune decine, al massimo un centinaio di persone.</w:t>
      </w:r>
    </w:p>
    <w:p>
      <w:pPr>
        <w:pStyle w:val="Titolo3"/>
        <w:rPr>
          <w:sz w:val="24"/>
        </w:rPr>
      </w:pPr>
      <w:r>
        <w:rPr>
          <w:sz w:val="24"/>
        </w:rPr>
        <w:t>Più strutturate ci appaiono le comunità giudaiche di Palestina e della diaspora, rette da un consiglio di anziani che applicava uno speciale ordinamento disciplinare interno. Caratterizzate all'esterno dalle riunioni sinagogali di ogni sabato, con in programma la preghiera e la lettura commentata delle sacre scritture, fattore primario di coesione era la comune fede monoteistica e la fedeltà alle prescrizioni religiose, rituali e morali della legge mosaica. A Qumran poi, sulla riva nord occidentale del mar Morto, giudei di strettissima osservanza, critici nei confronti del giudaismo ufficiale e specialmente della classe sacerdotale del tempio gerosolimitano e anelanti a una religiosità interiore e profonda, a partire dalla metà circa del sec, II a-C- avevano formato comunità di tipo ascetico e monastico. Comunione dei beni, esistenza condotta sul doppio binario dell'Ora et Labora, vita celibataria in alcuni periodi, direzione clericale, pranzo comune di carattere sacro consumato al tramonto, ripetuti bagni qotidiani a scopo purificatorio, severo tirocinio per i novizi, accentuato anelito a una palingenesi del mondo e rigido settarismo: questi i tratti salienti della loro identità. Almeno un breve cenno meritano infine le associazioni locali dei farisei (haburót) costruite all'insegna della fraternità, espressa in rituali pasti comuni.</w:t>
      </w:r>
    </w:p>
    <w:p>
      <w:pPr>
        <w:pStyle w:val="Titolo3"/>
        <w:rPr>
          <w:sz w:val="24"/>
        </w:rPr>
      </w:pPr>
      <w:r>
        <w:rPr>
          <w:sz w:val="24"/>
        </w:rPr>
        <w:t>Ora, le comunità Paoline presentano alcune analogie con i diversi modelli associazionistici greco-romani e giudaici dell'epoca, ma la loro essenziale tipologia le accomuna, piuttosto, alle chiese di Palestina e di Siria, non senza però caratterizzarsi sotto l'influsso condizionante dell'ambiente e per l'impronta della fortissima personalità di Paolo.</w:t>
      </w:r>
    </w:p>
    <w:p>
      <w:pPr>
        <w:pStyle w:val="Titolo3"/>
        <w:rPr>
          <w:sz w:val="24"/>
        </w:rPr>
      </w:pPr>
      <w:r>
        <w:rPr>
          <w:sz w:val="24"/>
        </w:rPr>
        <w:t>Anzitutto esse tradiscono un accentuato carattere composito ed eterogeneo. La stragrande maggioranza dei componenti era di origine pagana, pochi i giudeo-cristiani; e questo semplice dato basta a differenziarle dalle comunità giudeo-cristiane di Palestina e da quelle miste di Siria.</w:t>
      </w:r>
    </w:p>
    <w:p>
      <w:pPr>
        <w:pStyle w:val="Titolo3"/>
        <w:rPr>
          <w:sz w:val="24"/>
        </w:rPr>
      </w:pPr>
      <w:r>
        <w:rPr>
          <w:sz w:val="24"/>
        </w:rPr>
        <w:t>Dal punto di vista socio-culturale la loro composizione può essere dedotta da accenni sparsi degli Atti e da più precise annotazioni dell'epistolario paolino, soprattutto della prima lettera ai Corinzi. Ricchi e poveri, schiavi e liberi, persone con buona preparazione culturale e incolti, appartenenti a strati sociali privilegiati e plebei, maschi e femmine coesistevano gli unì a fianco degli altri. Non si può dunque dire che il proletariato del tempo abbia caratterizzato, dal punto di vista sociologico, il movimento cristiano e che questo sia stato espressione delle classi subalterne di quell'epoca. Almeno non è vero delle comunità paoline, anche se dobbiamo ammettere che in esse la maggioranza apparteneva al popolino delle grandi città dell'impero romano. Di fatto, tale era la composizione della comunità di Corinto, come attesta lo stesso Paolo: “Non ci sono tra voi molti sapienti, dal punto di vista umano, non molti potenti, né molti di nobile stirpe” (1 Cor 1, 26). Dunque una minoranza di credenti di ceto sociale medio e medio-alto e una maggioranza di appartenenti agli strati umili della popolazione. Però ala trainante era il ristretto numero degli abbienti e dei colti, interlocutori privilegiati dell'apostolo nella sua corrispondenza epistolare con la comunità corinzia.</w:t>
      </w:r>
    </w:p>
    <w:p>
      <w:pPr>
        <w:pStyle w:val="Titolo3"/>
        <w:rPr>
          <w:sz w:val="24"/>
        </w:rPr>
      </w:pPr>
      <w:r>
        <w:rPr>
          <w:sz w:val="24"/>
        </w:rPr>
        <w:t xml:space="preserve">Analoga conclusione può essere tratta dalla lettera a Filemone, un benestante della provincia romana di Asia forse di Colossi, che aveva a suo servizio almeno uno schiavo, 0nesimo, ospitava la comunità locale e dava prova di fraterno e generoso aiuto ai credenti bisognosi. Delle comunità macedoni poi l'apostolo loda la generosità, tanto più encomiabile perché propria di persone povere (2 Cor 8,1-2). Tuttavia i filippesi furono in grado più volte di aiutare economicamente l'apostolo (Fil 4, 15-1G; 2 Cor. 11, 9). Aquila e Prisca, coppia di cristiani impegnati nella propaganda cristiana, possedevano una bottega di artigianato e a Corinto diedero ospitalità e lavoro a Paolo (At 18,1-3). Più tardi li troviamo a Efeso, dove avevano messo a disposizione della locale comunità cristiana paolina la propria casa (1 Cor 16,19). Un certo Erasto della chiesa di Corinto era addirittura “tesoriere della città” (Rm 16, 23). Tra i neofiti di Filippi, Lidia commerciava in tessuti di porpora (At 16, 14). Provvista di mezzi doveva essere anche Febe, diaconessa della chiesa di Cencre, città portuale dell'istmo di Corinto, protettrice di numerosi cristiani (Rm 16, 1-2). D'altra parte la presenza di schiavi nella chiesa di Corinto è chiaramente testimoniata nel cap. 7 della prima lettera ai Corinzi. </w:t>
      </w:r>
    </w:p>
    <w:p>
      <w:pPr>
        <w:pStyle w:val="Titolo3"/>
        <w:rPr>
          <w:sz w:val="24"/>
        </w:rPr>
      </w:pPr>
      <w:r>
        <w:rPr>
          <w:sz w:val="24"/>
        </w:rPr>
        <w:t>Nessuna meraviglia dunque che si verificassero tensioni, divisioni e contrapposizioni, persino rotture. Non era facile far convivere pacificamente persone tanto diverse. 0nesimo, uno schiavo datosi alla fuga, approdato non si sa come da Paolo, prigioniero probabilmente a Efeso, si era convertito. Secondo la legge vigente doveva essere rimandato al suo padrone, Filemone, ma come neofita entrava a far parte della locale comunità cristiana: che cosa sarebbe cambiato nel suo rapporto con il padrone, anch'egli cristiano? Nella chiesa corinzia ci si interrogava se la nuova condizione di credenti non dovesse comportare l'emancipazione sociale degli schiavi. Più in generale, come risolvere il problema della coesistenza nella stessa comunità di benestanti e di nullatenenti? E i cristiani dotati di una buona formazione culturale non avrebbero finito per prevaricare sugli incolti, confinandoli in un ghetto di umiliante inferiorità? Non meno problematico si rivelava lo statuto delle donne, penalizzate dalla cultura giudica testimoniata per es. da Giuseppe Flavio: “(La Legge) dice che la donna è inferiore all'uomo in tutto” (Contra Apionem 2, 201) e condizionante lo stesso Paolo.</w:t>
      </w:r>
    </w:p>
    <w:p>
      <w:pPr>
        <w:pStyle w:val="Titolo3"/>
        <w:rPr>
          <w:sz w:val="24"/>
        </w:rPr>
      </w:pPr>
      <w:r>
        <w:rPr>
          <w:sz w:val="24"/>
        </w:rPr>
        <w:t>Fede, culto e agape caratterizzavano la vita interna delle comunità paoline. L'adesione al messaggio cristiano si esprimeva, all'esterno, nella professione di un credo, specificato ora in senso cristologico ora con formula bipolare, teologica e cristologica. Così, ai credenti di Corinto Paolo ripete per iscritto il contenuto essenziale del vangelo: “Cristo è morto per i nostri peccati secondo le Scritture ed è stato sepolto; è risorto il terzo giorno secondo le Scritture ed è apparso a Cefa e poi ai Dodici” 2 Cor 15, 3-4). Nella lettera ai Romani abbiamo una formulazione ancora più sintetica: “Se con la bocca confesserai Gesù come Signore e di cuore crederai che Dio lo ha risuscitato dal regno dei morti, sarai salvo” Il 0, 9). Sempre nella prima lettera ai Corinzi l'apostolo si fa testimone dei due articoli di base del credo cristiano: “Per noi invece esiste un solo Dio, il Padre: da lui tutto trae origine e noi siamo per lui; ed esiste un solo Signore, Gesù Cristo: per mezzo suo tutto è e noi siamo mediante lui ” (8, 6).</w:t>
      </w:r>
    </w:p>
    <w:p>
      <w:pPr>
        <w:pStyle w:val="Titolo3"/>
        <w:rPr>
          <w:sz w:val="24"/>
        </w:rPr>
      </w:pPr>
      <w:r>
        <w:rPr>
          <w:sz w:val="24"/>
        </w:rPr>
        <w:t>Agli occhi dei cristiani poi Gesù di Nazaret appariva decisiva chiave d'interpretazione del presente e del futuro. La sua morte e risurrezione era vista quale evento coinvolgente il destino dei credenti, coscienti di sperimentare già adesso, per grazia, un'esistenza di fondamentale riconciliazione con Dio, con gli altri e con se stessi e fiduciosi nell'esito positivo della propria piccola storia e della grande storia dell'umanità. In breve, il messaggio cristiano offriva loro un progetto totalizzante di vita a immagine del prototipo Gesù.</w:t>
      </w:r>
    </w:p>
    <w:p>
      <w:pPr>
        <w:pStyle w:val="Titolo3"/>
        <w:rPr>
          <w:sz w:val="24"/>
        </w:rPr>
      </w:pPr>
      <w:r>
        <w:rPr>
          <w:sz w:val="24"/>
        </w:rPr>
        <w:t>Rito fondamentale di aggregazione alla comunità cristiana era il battesimo, presentato da Paolo come evento di solidale partecipazione alla morte e risurrezione di Gesù: “ Ignorate forse che noi tutti, battezzati in Cristo Gesù, nella sua morte siamo stati battezzati? Dunque in forza del battesimo siamo stati sepolti con lui per la morte, affinché, come Cristo è stato risuscitato dal regno dei morti in forza della gloria del Padre, così anche noi potessimo condurre una vita nuova” (Rm 6, 3-4).</w:t>
      </w:r>
    </w:p>
    <w:p>
      <w:pPr>
        <w:pStyle w:val="Titolo3"/>
        <w:rPr>
          <w:sz w:val="24"/>
        </w:rPr>
      </w:pPr>
      <w:r>
        <w:rPr>
          <w:sz w:val="24"/>
        </w:rPr>
        <w:t>L'esperienza cultuale dei neofiti continuava nella celebrazione settimanale della cena del Signore, memoria viva della estrema fedeltà di Gesù a Dio e agli uomini. In concreto, di domenica, cioè il primo giorno della settimana sabbatica secondo il modo di dire giudaico (Cf. At 20, 7; 1 Cor 16, 2), la comunità si riuniva verso sera nella casa spaziosa di un cristiano benestante. Nessun edificio era adibito espressamente al culto; siamo di fronte a comunità domestiche, dall'accentuato clima familiare. Di conseguenza i rapporti vicendevoli, espressi con i vocaboli padre-figli, fratelli-sorelle, trovavano un preciso contesto sociale di verifica e non scadevano a pure denominazioni ideologiche. Già si è detto della comunità efesina che si radunava nella casa di Aquila e Prisca e della chiesa asiana della valle del Lico, forse di Colossi, ospitata da Filemone. Aggiungiamo che a Laodicea luogo di riunione della comunità locale era l'abitazione di Ninfa (Col 4,15), mentre a Corinto sembra di poter ravvisare nella faiglia di Stefana il punto di riferimento dei cristiani corinzi (1 Cor 16, 15-16).</w:t>
      </w:r>
    </w:p>
    <w:p>
      <w:pPr>
        <w:pStyle w:val="Titolo3"/>
        <w:rPr>
          <w:sz w:val="24"/>
        </w:rPr>
      </w:pPr>
      <w:r>
        <w:rPr>
          <w:sz w:val="24"/>
        </w:rPr>
        <w:t>Momento centrale della celebrazione eucaristica era il rito della condivisione del pane e del vino, simboli della persona stessa di Gesù e del suo amore oblativo. Paolo ci ha lasciato questa eloquente testimonianza della prassi liturgica delle sue comunità, in tutto uguale a quella delle chiese palestinesi e siriache: “lo infatti ho ricevuto dal Signore ciò che, a mia volta, vi ho trasmesso: il Signore Gesù, nella notte in cui fu consegnato alla morte, prese il pane e, innalzata la preghiera di ringraziamento, lo spezzò e disse: "Questo è il mio corpo che è per voi. Ciò fate in mia memoria". Dopo aver cenato, lo stesso fece anche con il calice, dicendo: "Questo calice è la nuova alleanza conclusa mediante il mio sangue. Tutte le volte che ne berrete, ciò fate in mia memoria"” (4 Cor 11, 23-25).</w:t>
      </w:r>
    </w:p>
    <w:p>
      <w:pPr>
        <w:pStyle w:val="Titolo3"/>
        <w:rPr>
          <w:sz w:val="24"/>
        </w:rPr>
      </w:pPr>
      <w:r>
        <w:rPr>
          <w:sz w:val="24"/>
        </w:rPr>
        <w:t>Canti, preghiere, sermoni e acclamazioni ravvivavano le assemblee, caratterizzate da ampia partecipazione attiva dei credenti. A Corinto si era addirittura arrivati a tale esplosione di voci carismatiche e di interventi estemporanei che Paolo avverte il bisogno di disciplinare le riunioni, esposte al rischio di scadere in caotiche manifestazioni di collettiva follia. In particolare, l'apostolo si prefigge di contenere i glossolali che, sotto la spinta di un raptus interiore, se ne uscivano con parole ed espressioni incomprensibili. Nello stesso tempo, esorta a privilegiare gli interventi “razionali” dei “profeti”, capaci di interpretare i segni dei tempi e di sollecitare i presenti a decisioni personali di fedeltà cristiana (1 Cor 14). In realtà, egli si preoccupa che le assemblee siano costruttive, con il prezioso apporto di tutti i partecipanti: “Quando vi riunite, ognuno ha un canto, un insegnamento, una rivelazione, una parola da glossolalo e un'interpretazione. Ebbene, tutto si faccia per la costruzione della comunità” (1 Cor 14, 26). Anche le donne potevano intervenire attivamente con preghiere e sermoni ispirati (1 Cor 11, 2 ss) 9. Se l'apostolo era presente, non mancava di prendere la parola (Cf. At 20, 7 ss). Ma anche da lontano faceva sentire la sua voce per iscritto. Infatti le sue epistole erano intenzionalmente destinate ad essere lette in pubblico durante le riunioni (1 Ts 5,27). Ad imitazione delle assemblee sinagogali ebraiche poi, non doveva mancare la lettura delle sacre scritture che i cristiani avevano in comune con il mondo giudaico.</w:t>
      </w:r>
    </w:p>
    <w:p>
      <w:pPr>
        <w:pStyle w:val="Titolo3"/>
        <w:rPr>
          <w:sz w:val="24"/>
        </w:rPr>
      </w:pPr>
      <w:r>
        <w:rPr>
          <w:sz w:val="24"/>
        </w:rPr>
        <w:t>Tra i canti liturgici in uso possiamo enumerare gli inni cristologici Fil 2, 6-11 e di Col 1, 16-21, la cui paternità letteraria sembra risalire alle prime comunità siriache di lingua greca. Né, in proposito, si può disattendere la testimonianza, sia pure posteriore, di Plinio il Giovane, governatore romano nella provincia romana di Bitinia in Anatolia, probabilmente nel 111-113, il quale domanda all'imperatore Traiano come deve comportarsi con i cristiani che “ affermavano che tutta la loro colpa e il loro errore erano consistiti nell'abitudine di riunirsi in un giorno stabilito, prima dell'alba, e di cantare alternativamente un inno a Cristo come a un dio ” (Epist. lo, 96). Da parte sua, l'epistolario paolino ci rende note alcune acclamazioni liturgiche in uso: Amen (passim), Maranatah (“Signore, vieni!”: l Cor 16, 22), Abba (“Padre!”: Gal 4, 6; Rm 8, 15). Di origine liturgica sono anche le seguenti formule di benedicente augurio che l'apostolo usa di regola all'inizio e in chiusura delle sue lettere: “ A voi grazia e pace da Dio nostro Padre e dal Signore Gesù Cristo (1Cor 1,3; 2 Cor 1,2; Rm 1,7; Fil 1,2; Fm )); “La grazia del Signore Gesù sia con voi” (1 Cor 16, 23; Cf. Gal 6,18); “La grazia del Signore Gesù Cristo, l'amore di Dio e la comunione dello Spirito Santo siano con tutti voi” (2 Cor 13,13). Non mancano formule laudative: “A Dio nostro Padre sia gloria in eterno! Amen!” (Fil 4. 20); “A lui gloria eterna! Amen!” (Rm 11, 36).</w:t>
      </w:r>
    </w:p>
    <w:p>
      <w:pPr>
        <w:pStyle w:val="Titolo3"/>
        <w:rPr>
          <w:sz w:val="24"/>
        </w:rPr>
      </w:pPr>
      <w:r>
        <w:rPr>
          <w:sz w:val="24"/>
        </w:rPr>
        <w:t>Infine, come segno di mutuo affetto, i credenti si scambiavano un bacio rituale. Ne fa fede il ripetuto invito dell'apostolo nelle sue lettere: “Salutate tutti i fratelli con un bacio santo” (1 Ts 5,26; Cf. l Cor16,20; Rm 16, 16).</w:t>
      </w:r>
    </w:p>
    <w:p>
      <w:pPr>
        <w:pStyle w:val="Titolo3"/>
        <w:rPr>
          <w:sz w:val="24"/>
        </w:rPr>
      </w:pPr>
      <w:r>
        <w:rPr>
          <w:sz w:val="24"/>
        </w:rPr>
        <w:t>La cena del Signore era preceduta da un banchetto che vedeva seduti alla stessa mensa poveri e ricchi, liberi e schiavi, colti e incolti, maschi e femmine. La sua importanza appare con tutta chiarezza in 1 Cor 11,17 ss. L'apostolo rimprovera duramente i credenti facoltosi di Corinto di consumare per proprio conto le provviste da essi portate, escludendo i nullatenenti impegnati sino a tardi sul lavoro. Le riunioni comunitarie finivano così per diventare un fattore di divisione discriminante (schisma). Paolo non teme di affermare che, in questo modo, resta viziata la stessa celebrazione della cena del Signore.</w:t>
      </w:r>
    </w:p>
    <w:p>
      <w:pPr>
        <w:pStyle w:val="Titolo3"/>
        <w:rPr>
          <w:sz w:val="24"/>
        </w:rPr>
      </w:pPr>
      <w:r>
        <w:rPr>
          <w:sz w:val="24"/>
        </w:rPr>
        <w:t>Come infatti entrare in comunione con Cristo nel rito senza verificare nel pasto comune una solidale comunione con i fratelli? Come celebrare la memoria viva dell'amore oblativo di Gesù e, nello stesso tempo, disattendere il simbolo rituale dell'amore fraterno? La stessa comunità cristiana viene meno in assenza di una fattiva solidarietà dei ricchi con i poveri. Per Paolo il Pasto comune, espressione di fraternità e di amore (agape), rappresenta plasticamente la nuova aggregazione di persone diverse per cultura, censo, posizione sociale, sesso e tradizione religiosa, che cessano di erigere la loro diversità a fattore discriminante: “Non c'è giudeo né greco, non c'è schiavo né libero, non c'è maschio né femmina. Voi tutti siete un solo essere in Cristo Gesù” (Gal 3, 28).</w:t>
      </w:r>
    </w:p>
    <w:p>
      <w:pPr>
        <w:pStyle w:val="Titolo3"/>
        <w:rPr>
          <w:sz w:val="24"/>
        </w:rPr>
      </w:pPr>
      <w:r>
        <w:rPr>
          <w:sz w:val="24"/>
        </w:rPr>
        <w:t>In concreto, ai ricchi egli ha domandato non di privarsi dei beni, ma di farne parte ai poveri, credendo così di poter risolvere il problema della coesistenza di benestanti e di nullatenenti nella stessa comunità: una soluzione definita, a buon diritto, da E. Troeltsch “patriarcalismo d'amore”. Non diversamente l'apostolo ha risolto la questione della convivenza di padroni e di schiavi: restando intatta la struttura socio-economica, cambiano radicalmente i rapporti interpersonali. 0nesimo ritorni dal suo padrone Filemone, ma questi, d'ora in poi, lo tratti da fratello. L'esperienza cristiana non è causa di rivoluzione sociale, ma fattore creativo di nuove relazioni soggettive. Parimenti l'apostolo si è opposto al processo di emancipazione femminile in atto nella chiesa corinzia, dove le credenti si ritenevano autorizzate a parlare pubblicamente, nelle assemblee ecclesiali, a capo scoperto, né più né meno come i maschi (1 Cor 11, 2 ss).</w:t>
      </w:r>
    </w:p>
    <w:p>
      <w:pPr>
        <w:pStyle w:val="Titolo3"/>
        <w:rPr>
          <w:sz w:val="24"/>
        </w:rPr>
      </w:pPr>
      <w:r>
        <w:rPr>
          <w:sz w:val="24"/>
        </w:rPr>
        <w:t>Certo, in sede valutativa non sfugge il carattere conservatore della presa di posizione di Paolo, esclusivamente attento alla dimensione personalistica e intraecclesiale del problema. Ciò detto, non si può tuttavia non rilevare la valenza rivoluzionaria della sua prospettiva demistificante le diversità antropologiche, sociali e religiose che, a suo giudizio, non pregiudicano, alla radice, il destino delle persone e la loro libertà esistenziale.</w:t>
      </w:r>
    </w:p>
    <w:p>
      <w:pPr>
        <w:pStyle w:val="Titolo3"/>
        <w:rPr>
          <w:sz w:val="24"/>
        </w:rPr>
      </w:pPr>
      <w:r>
        <w:rPr>
          <w:sz w:val="24"/>
        </w:rPr>
        <w:t>L' organizzazione delle comunità paoline non conosceva la presenza di un capo o di un collegio di anziani, l'uno e l'altro preposti di diritto. Da questo punto di vista, esse si differenziano sia dalle comunità giudaiche locali sia dalle chiese palestinesi. Autorità indiscussa era lo stesso Paolo, ma se ne parlerà più avanti. In ogni chiesa paolina valeva il duplice criterio della corresponsabilità di tutti i membri e del particolare ruolo di quei credenti che, per capacità e impegno, ottenevano una leadership di fatto.</w:t>
      </w:r>
    </w:p>
    <w:p>
      <w:pPr>
        <w:pStyle w:val="Titolo3"/>
        <w:rPr>
          <w:sz w:val="24"/>
        </w:rPr>
      </w:pPr>
      <w:r>
        <w:rPr>
          <w:sz w:val="24"/>
        </w:rPr>
        <w:t>Così egli fa obbligo indistintamente ai credenti di Tessalonica di riprendere gli oziosi, incoraggiare i pavidi, offrire un sostegno ai deboli, essere pazienti con tutti, vigilare perché nessuno renda male per male (5,14-15). Ma, appena prima, aveva esortato a stimare coloro che si affaticano per la comunità, vi esercitano una funzione di presidenza e sono deputati all'ammonizione fraterna (5, 12).</w:t>
      </w:r>
    </w:p>
    <w:p>
      <w:pPr>
        <w:pStyle w:val="Titolo3"/>
        <w:rPr>
          <w:sz w:val="24"/>
        </w:rPr>
      </w:pPr>
      <w:r>
        <w:rPr>
          <w:sz w:val="24"/>
        </w:rPr>
        <w:t>Si noti che l'apostolo si appella qui non a ragioni giuridiche, bensì a un dato di fatto: il ruolo direttivo scaturisce dalla dedizione degli interessati: “Degnateli di massima stima con amore per il loro lavoro” (5,13).</w:t>
      </w:r>
    </w:p>
    <w:p>
      <w:pPr>
        <w:pStyle w:val="Titolo3"/>
        <w:rPr>
          <w:sz w:val="24"/>
        </w:rPr>
      </w:pPr>
      <w:r>
        <w:rPr>
          <w:sz w:val="24"/>
        </w:rPr>
        <w:t>Non diversamente, nella chiesa di Filippi c'erano sì diaconi ed “episcopi”, eppure egli scrive in primo luogo a tutta la comunità (1,1). Più avanti, nello stesso scritto, fa espressamente i nomi di due donne, Evodia e Sintiche, e di Sizigo e di Clemente, tutte figure emergenti per impegno missionario e pastorale (4,2-3).</w:t>
      </w:r>
    </w:p>
    <w:p>
      <w:pPr>
        <w:pStyle w:val="Titolo3"/>
        <w:rPr>
          <w:sz w:val="24"/>
        </w:rPr>
      </w:pPr>
      <w:r>
        <w:rPr>
          <w:sz w:val="24"/>
        </w:rPr>
        <w:t>La chiesa di Corinto poi si caratterizzava per la presenza e l'attività di numerosi carismatici che, mossi dallo Spirito, intervenivano con sermoni ispirati nelle assemblee comunitarie. D'altra parte, Paolo dà ampio riconoscimento alla funzione particolare di Stefana e della sua famiglia: “Vi esorto, fratelli: come sapete, la famiglia di Stefana è la primizia dell'Acaia e si è messa a servizio dei credenti. obbedite a tali persone e a chiunque lavora e si affatica con loro” Il Cor là, 15-16).</w:t>
      </w:r>
    </w:p>
    <w:p>
      <w:pPr>
        <w:pStyle w:val="Titolo3"/>
        <w:rPr>
          <w:sz w:val="24"/>
        </w:rPr>
      </w:pPr>
      <w:r>
        <w:rPr>
          <w:sz w:val="24"/>
        </w:rPr>
        <w:t>Più in generale, significativi appaiono gli elenchi dei carismi che dimostrano l'articolazione delle comunità paoline in servizi molteplici ripartiti tra diverse persone: “E gli unì Dio stabilì nella chiesa in primo luogo come apostoli, in secondo come profeti, in terzo come catechisti. Poi viene il dono dei miracoli, quindi le capacità carismatiche di operare guarigioni, di assistere i malati, di governare, poi la glossolalia” (1 Cor 12,28); “Abbiamo carismi differenti secondo la grazia che ci è stata data: la profezia da esercitare in accordo con la fede; il carisma del servizio da mettere a frutto servendo; chi è catechista insegni; chi ha il dono dell'esortazione esorti; chi elargisce elemosine lo faccia senza calcolo; agisca con sollecitudine colui che presiede la comunità; e con gioia si comporti chi fa opere di misericordia” (Rm 12, 6-8).</w:t>
      </w:r>
    </w:p>
    <w:p>
      <w:pPr>
        <w:pStyle w:val="Titolo3"/>
        <w:rPr>
          <w:sz w:val="24"/>
        </w:rPr>
      </w:pPr>
      <w:r>
        <w:rPr>
          <w:sz w:val="24"/>
        </w:rPr>
        <w:t>Si può concludere che Paolo prese atto dello sviluppo naturale delle cose, che faceva emergere alcuni cristiani dotati di particolari capacità (= carismi) e impegnati più degli altri per il buon andamento della comunità. Hanno così origine i delegati delle comunità a propagandare il vangelo,  capaci d'interpretare la volontà di Dio nella concretezza delle circostanze della vita, i catechisti (didaskaloi), impegnati nella formazione dei neofiti, 1 diaconi e le diaconesse, dediti ai più disparati servizi necessari alla vita comunitaria, gli amministratori dei beni della comunità, i leaders del gruppo (kybernesis; proistamenoi), infine i carismatici più spettacolari dotati di virtù taumaturgiche.</w:t>
      </w:r>
    </w:p>
    <w:p>
      <w:pPr>
        <w:pStyle w:val="Titolo3"/>
        <w:rPr>
          <w:sz w:val="24"/>
        </w:rPr>
      </w:pPr>
      <w:r>
        <w:rPr>
          <w:sz w:val="24"/>
        </w:rPr>
        <w:t>Che la tendenza fosse a una progressiva istituzionalizzazione emerge dal fatto indiziario che i catechisti, almeno nelle chiese galate, cominciano ad essere pagati (Sal 6, 6); soprattutto ne fa fede lo sviluppo delle chiese paoline dopo la morte dell'apostolo, come appare dalle lettere a Timoteo e a Tito. Resta però vero che, lui vivo, le sue chiese hanno conservato una struttura democratica, con ampi spazi aperti alla corresponsabilità attiva di tutti i credenti e all'iniziativa dei più intraprendenti e capaci. Non per nulla egli ha paragonato la comunità locale al corpo umano, in cui l'unità organica risulta dalla pluralità costitutiva delle diverse membra e dall'armonizzazione delle funzioni vitali dei vari organi (1 Cor 12, 12 ss; Rm 12, 4-5).</w:t>
      </w:r>
    </w:p>
    <w:p>
      <w:pPr>
        <w:pStyle w:val="Titolo3"/>
        <w:rPr>
          <w:sz w:val="24"/>
        </w:rPr>
      </w:pPr>
      <w:r>
        <w:rPr>
          <w:sz w:val="24"/>
        </w:rPr>
        <w:t>Quanto ai rapporti delle comunità paoline con l'ambiente esterno, si deve subito rilevare la sproporzione tra l'esiguità numerica dei credenti e l'imponente massa della popolazione cittadina. Così, per es., a Corinto la comunità cristiana poteva contare un centinaio di membri, mentre la metropoli oltrepassava il mezzo milione di abitanti. Ne conseguiva un inevitabile squilibrio nel reciproco influsso. Le comunità paoline erano animate da vivace spirito propagandistico, ma, per forza di cose, solo poche persone potevano essere raggiunte dal messaggio cristiano. Non siamo distanti dal vero se parliamo di propaganda spicciola, priva di rilevanza per la società. Al contrario, molto forte era il condizionamento dell'ambiente sui neofiti.</w:t>
      </w:r>
    </w:p>
    <w:p>
      <w:pPr>
        <w:pStyle w:val="Titolo3"/>
        <w:rPr>
          <w:sz w:val="24"/>
        </w:rPr>
      </w:pPr>
      <w:r>
        <w:rPr>
          <w:sz w:val="24"/>
        </w:rPr>
        <w:t>Come farvi fronte? Rifugiarsi in un ghetto impermeabile, rompere ogni rapporto e costituirsi piccolo mondo separato? In questo senso, di fatto, i cristiani di Corinto avevano interpretato le indicazioni di una sua lettera andata perduta, che esortava a troncare ogni rapporto con i debosciati. Ma ben diversa era la reale intenzione di Paolo che precisa: la rottura vale solo nei confronti dei credenti dediti al vizio, non verso gli estranei; e, in linea di principio, afferma che la comunità cristiana è chiamata a vivere la propria esperienza di fede nel mondo (1 Cor 5, 9-12). L'eremitismo e il settarismo sono ben lontani dalla sua visuale ecclesiale.</w:t>
      </w:r>
    </w:p>
    <w:p>
      <w:pPr>
        <w:pStyle w:val="Titolo3"/>
        <w:rPr>
          <w:sz w:val="24"/>
        </w:rPr>
      </w:pPr>
      <w:r>
        <w:rPr>
          <w:sz w:val="24"/>
        </w:rPr>
        <w:t>Sempre a Corinto, alcuni cristiani non meglio qualificati si astenevano rigorosamente dal mangiare la carne delle vittime sacrificate alle divinità pagane venduta nelle macellerie pubbliche. Ancor più rifiutavano di partecipare ai riti pagani, familiari e cittadini. Altri, invece, più illuminati, consapevoli che gli dei sono vere e proprie nullità e che esiste un solo Dio, non si facevano scrupolo di consumare qualsiasi vivanda messa in tavola e, per ragioni di convenienza sociale, prendevano parte persino alle manifestazioni religiose civiche. Paolo si dice teoricamente d'accordo con questi ultimi e afferma di condividere il loro punto di vista; solo chiede che si abbia rispetto della coscienza debole degli altri e non si presuma di se stessi (Cf. l Cor 8- lo).</w:t>
      </w:r>
    </w:p>
    <w:p>
      <w:pPr>
        <w:pStyle w:val="Titolo3"/>
        <w:rPr>
          <w:sz w:val="24"/>
        </w:rPr>
      </w:pPr>
      <w:r>
        <w:rPr>
          <w:sz w:val="24"/>
        </w:rPr>
        <w:t>I cristiani restano cittadini a pieno diritto, partecipi della vita sociale urbana, inseriti nelle istituzioni municipali.</w:t>
      </w:r>
    </w:p>
    <w:p>
      <w:pPr>
        <w:pStyle w:val="Titolo3"/>
        <w:rPr>
          <w:sz w:val="24"/>
        </w:rPr>
      </w:pPr>
      <w:r>
        <w:rPr>
          <w:sz w:val="24"/>
        </w:rPr>
        <w:t>Per questo ammonisce gli scioperati della chiesa di Tessalonica che, forse in attesa febbrile della fine del mondo, avevano incrociato le braccia e vivevano alle spalle degli altri (4,11-12). Parimenti si oppone agli spiritualisti di Corinto, per i quali il celibato era l'unico stato di vita degno dei cristiani, e afferma che il matrimonio costituisce la norma abituale anche per i credenti (Cf. i Cor 7,21).</w:t>
      </w:r>
    </w:p>
    <w:p>
      <w:pPr>
        <w:pStyle w:val="Titolo3"/>
        <w:rPr>
          <w:sz w:val="24"/>
        </w:rPr>
      </w:pPr>
      <w:r>
        <w:rPr>
          <w:sz w:val="24"/>
        </w:rPr>
        <w:t>Sempre coerentemente con il principio che i cristiani non sono chiamati ad esiliarsi dal mondo, esorta la comunità di Roma a pagare le tasse e a riconoscere le autorità amministrative dello Stato (13,1-7). Solo a prima vista sembra costituire un'eccezione l'appello ai corinzi di non adire ai tribunali cittadini per dirimere cause di natura economica (1 Cor 6, 1-11). In realtà, egli fa valere qui l'esigenza di una composizione amichevole dei confitti d'interesse, non senza l'aiuto conciliatore di persone della comunità di riconosciuta saggezza. In altre parole, nessun privilegium fori, bensì soluzione in famiglia di ogni vertenza, senza bisogno di dover ricorrere alla magistratura.</w:t>
      </w:r>
    </w:p>
    <w:p>
      <w:pPr>
        <w:pStyle w:val="Titolo3"/>
        <w:rPr>
          <w:sz w:val="24"/>
        </w:rPr>
      </w:pPr>
      <w:r>
        <w:rPr>
          <w:sz w:val="24"/>
        </w:rPr>
        <w:t>Nei confronti della comunità giudaica invece non mancò la polemica. Dopo tutto, molti cristiani delle comunità paoline erano proseliti delle sinagoghe ebraiche, cui non poteva essere gradita la concorrenza di Paolo. Comunque, fattore decisivo della rottura tra le sinagoghe e le chiese paoline fu la sua radicale critica al culto della legge mosaica e delle tradizioni ebraiche. Egli stesso poi passava per traditore della religione giudaica e blasfemo negatore della più sacra eredità del suo popolo. Per questo i giudei della diaspora non gli risparmiarono odi e ostilità (Cf. At 13, 45-52; 17, 5-9,13; 18, 12 ss; 21, 27 - 23, 22), attirandosi però da lui un'invettiva tremenda: “... uccisori del Signore Gesù e dei profeti, nostri persecutori, gente che dispiace a Dio, nemici di tutti gli uomini, intenti a impedirci di predicare ai pagani perché abbiano salvezza. Per sempre hanno così colmato la misura dei loro peccati. Ma alla fine la condanna si è abbattuta su di loro” (1 Ts 2, 15-16) “. Ostile però alle comunità paoline fu, a volte, anche l'ambiente pagano, come a Tessalonica e a Filippi (Cf. l Ts 2,14 e Fil 1,29-30).</w:t>
      </w:r>
    </w:p>
    <w:p>
      <w:pPr>
        <w:pStyle w:val="Normal"/>
        <w:rPr>
          <w:sz w:val="24"/>
        </w:rPr>
      </w:pPr>
      <w:r>
        <w:rPr>
          <w:sz w:val="24"/>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1">
    <w:name w:val="don1"/>
    <w:basedOn w:val="Normal"/>
    <w:qFormat/>
    <w:pPr>
      <w:widowControl w:val="false"/>
    </w:pPr>
    <w:rPr>
      <w:rFonts w:ascii="Arial" w:hAnsi="Arial" w:cs="Arial"/>
      <w:b/>
      <w:color w:val="000000"/>
      <w:sz w:val="18"/>
      <w:lang w:eastAsia="it-IT"/>
    </w:rPr>
  </w:style>
  <w:style w:type="paragraph" w:styleId="Don2">
    <w:name w:val="don2"/>
    <w:basedOn w:val="Normal"/>
    <w:qFormat/>
    <w:pPr>
      <w:widowControl w:val="false"/>
    </w:pPr>
    <w:rPr>
      <w:rFonts w:ascii="Arial" w:hAnsi="Arial" w:cs="Arial"/>
      <w:color w:val="000000"/>
      <w:sz w:val="18"/>
      <w:lang w:eastAsia="it-IT"/>
    </w:rPr>
  </w:style>
  <w:style w:type="paragraph" w:styleId="Titolo1">
    <w:name w:val="titolo1"/>
    <w:qFormat/>
    <w:pPr>
      <w:widowControl/>
      <w:bidi w:val="0"/>
      <w:spacing w:before="240" w:after="240"/>
      <w:jc w:val="center"/>
    </w:pPr>
    <w:rPr>
      <w:rFonts w:ascii="Times New Roman" w:hAnsi="Times New Roman" w:eastAsia="Times New Roman" w:cs="Times New Roman"/>
      <w:b/>
      <w:caps/>
      <w:color w:val="auto"/>
      <w:sz w:val="20"/>
      <w:szCs w:val="20"/>
      <w:lang w:val="it-IT" w:eastAsia="it-IT" w:bidi="hi-IN"/>
    </w:rPr>
  </w:style>
  <w:style w:type="paragraph" w:styleId="Titolo2">
    <w:name w:val="titolo2"/>
    <w:qFormat/>
    <w:pPr>
      <w:widowControl/>
      <w:bidi w:val="0"/>
      <w:spacing w:before="120" w:after="120"/>
      <w:jc w:val="both"/>
    </w:pPr>
    <w:rPr>
      <w:rFonts w:ascii="Times New Roman" w:hAnsi="Times New Roman" w:eastAsia="Times New Roman" w:cs="Times New Roman"/>
      <w:color w:val="auto"/>
      <w:sz w:val="20"/>
      <w:szCs w:val="20"/>
      <w:lang w:val="it-IT" w:eastAsia="it-IT" w:bidi="hi-IN"/>
    </w:rPr>
  </w:style>
  <w:style w:type="paragraph" w:styleId="Titolo3">
    <w:name w:val="titolo3"/>
    <w:qFormat/>
    <w:pPr>
      <w:widowControl/>
      <w:bidi w:val="0"/>
      <w:ind w:firstLine="283"/>
      <w:jc w:val="both"/>
    </w:pPr>
    <w:rPr>
      <w:rFonts w:ascii="Times New Roman" w:hAnsi="Times New Roman" w:eastAsia="Times New Roman" w:cs="Times New Roman"/>
      <w:color w:val="auto"/>
      <w:sz w:val="20"/>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8:16:00Z</dcterms:created>
  <dc:creator>Don Giorgio Dall'Oglio</dc:creator>
  <dc:description/>
  <dc:language>en-US</dc:language>
  <cp:lastModifiedBy>Don Giorgio Dall'Oglio</cp:lastModifiedBy>
  <dcterms:modified xsi:type="dcterms:W3CDTF">2001-05-16T08:18:00Z</dcterms:modified>
  <cp:revision>1</cp:revision>
  <dc:subject/>
  <dc:title>PAOLO</dc:title>
</cp:coreProperties>
</file>